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1" w:before="131" w:after="131"/>
        <w:jc w:val="center"/>
        <w:textAlignment w:val="top"/>
        <w:rPr>
          <w:rFonts w:ascii="Times New Roman" w:hAnsi="Times New Roman" w:cs="Times New Roman"/>
          <w:color w:val="2F2F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F2F2F"/>
          <w:sz w:val="24"/>
          <w:szCs w:val="24"/>
        </w:rPr>
        <w:t>Объявление</w:t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color w:val="2F2F2F"/>
          <w:sz w:val="24"/>
          <w:szCs w:val="24"/>
        </w:rPr>
      </w:pPr>
      <w:r>
        <w:rPr>
          <w:rFonts w:cs="Times New Roman" w:ascii="Times New Roman" w:hAnsi="Times New Roman"/>
          <w:color w:val="2F2F2F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инистерство по внешним связям, национальной политике, печати и информации Республики Ингушетия объявляет конкурс на замещение вакантной должности государственной гражданской служб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«Ведущий специалист отдела мониторинга межнациональных и межконфессиональных отношений и СМИ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 </w:t>
      </w:r>
      <w:r>
        <w:rPr>
          <w:rFonts w:cs="Times New Roman" w:ascii="Times New Roman" w:hAnsi="Times New Roman"/>
          <w:sz w:val="24"/>
          <w:szCs w:val="24"/>
        </w:rPr>
        <w:t>К претендентам на замещение указанной должности предъявляются следующие требовани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образование по направлению (-ям) подготовки (специальности (-ям)) профессионального   образования «Государственное и муниципальное управление», «Менеджмент», «Экономика», «Управление персоналом», «Политология», «Юриспруденция», «Культурология», «История», «Публичная политика и социальные отношения», «Социология», «Антропология и этнология», «Религиоведение», «Теология», «Конфликтология», «Журналистика», «Телевидение» или иному направлению подготовки (специальности), для которого законодательством об образовании Российской Федерации установлено соответствие данному (-ым) направлению (-ям) подготовки (специальности (-м)), указанному в предыдущих перечнях профессий, специальностей и направлений подготовк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едъявления требований к стаж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личие профессиональных знаний, включая знани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знание государственного языка Российской Федерации (русского языка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знание основ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онституции Российской Федерации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Федерального закона от 27 мая 2003г. № 58-ФЗ «О  системе государственной службы российской Федерации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Федерального закона от 27 июля 2004г. № 79-ФЗ «О государственной гражданской службе Российской Федерации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Федерального закона от 25 декабря 2008 года № 273-ФЗ «О противодействии коррупции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ституции Республики Ингушет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Закона Республики Ингушетия от 30 ноября 2005г. № 45-РЗ «О государственной гражданской службе Республики Ингушетия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Закона Республики Ингушетия от 04 марта 2009г. № 8-РЗ «О противодействии коррупции Республики Ингушетия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знания и умения в области информационно-коммуникационных  технологи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общие умени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мыслить системно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ланировать и рационально использовать рабочее врем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остигать результат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коммуникативные ум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аботать в стрессовых условия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вершенствовать свой профессиональный уровен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) управленческие умени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мение  руководить подчиненными, эффективно планировать работу и контролировать ее выполн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перативно принимать и реализовывать  управленческие реше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ести деловые переговоры с представителями государственных органов, органов местного самоуправления, организаци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блюдать этику делового общ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ловия прохождения государственной гражданской служб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) оплата труда гражданского служащего производится в соответствии с Законом Республики Ингушетия от 28.02.2007г. № 6-РЗ «О денежном содержании лиц, замещающих государственные должности и должности государственной гражданской службы Республики Ингушетия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) служебное время и время отдыха в Министерстве по внешним связям, национальной политике, печати и информации Республики Ингушетия устанавливаются в соответствии со статьей 45 Федерального закона от 27.07.2004 года №79-ФЗ «О государственной гражданской службе Российской Федерации» (далее - Закон № 79-ФЗ). Для гражданских служащих в Министерстве по внешним связям, национальной политике, печати и информации Республики Ингушетия устанавливается пятидневная рабочая неделя продолжительностью 40 часов с двумя выходными днями (суббота и воскресенье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лужебного времен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недельника по пятницу с 9:00 до 18:00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беденного перерыва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3:00 до 14:00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новные права гражданского служащего установлены статьей 14 Закона №79-ФЗ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новные обязанности гражданского служащего установлены статьей 15 Закона №79-ФЗ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новные ограничения гражданского служащего установлены статьей 16 Закона №79-ФЗ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преты, связанные с гражданской службой, установлены статьей 17 Закона №79-ФЗ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требования к служебному поведению гражданского служащего установлены статьей 18 Закона №79-ФЗ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квалификационным требованиям к вакантной должности гражданской службы, установленным законодательством Российской Федерации и Республики Ингушетия о государственной гражданской служб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ражданин Российской Федерации, изъявивший желание участвовать в конкурсе, представляет в Министерство по внешним связям, национальной политике, печати и информации Республики Ингушети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 установленной формы, об участие в конкурсе на замещение вакантной должности (Приложение 1 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ственноручно заполненную и подписанную анкету установленной формы   (Приложения 2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втобиография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пии документов о профессиональном образовании, а также, по желанию гражданина,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копию трудовой книжки, за исключением случаев, когда служебная (трудовая) деятельность осуществляется впервые, или иные документы, подтверждающие трудовую (служебную) деятельность гражданина (заверенные )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правку о доходах, имуществе и обязательствах имущественного характера, а также о доходах, об имуществе и обязательствах имущественного характера членов своей семьи установленной формы (см. на официальном сайте Министерства по внешним связям, национальной политике, печати и информации Республики Ингушетия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Медицинское заключение об отсутствии заболевания - справка формы 001-ГС/у, справки из психоневрологического и наркологического диспансер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Страховое свидетельство обязательного пенсионного страхова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Свидетельство о постановке физического лица на учёт в налоговом органе по месту жительства (ИНН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Документы воинского учёт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Медицинский страховой полис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Фотография 3х4 (2 шт.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Справка 2 НДФЛ с последнего места работы за предыдущий год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)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 представления сведений об адресах сайт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3)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гласие на обработку персональных данных (Приложение 4);</w:t>
        </w:r>
      </w:hyperlink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) Справка с Налоговой – об отсутствии предпринимательской деятельност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) Справка об отсутствии судимост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ем Ваше внимание на то, что если копии документов не заверены нотариусом, необходимо представить оригиналы документ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казанные документы принимаются в отдел государственной службы  Министерства по внешним связям, национальной политике, печати и информации Республики Ингушетия с 24 октября 2019 года по 18 ноября 2019 года (оригиналы документов предъявляются лично по прибытии на конкурс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ем документов осуществляется по адресу: г. Назрань, ул. Картоева, 121, телефон для справок: 8 (8732) 77-14-11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своевременное предоставление документов, предоставление их в неполном объеме или с нарушением правил оформления без уважительной причины является основанием для отказа гражданину в их прием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лагаемая дата проведения второго этапа конкурса – 26 ноября  2019г.</w:t>
      </w:r>
    </w:p>
    <w:p>
      <w:pPr>
        <w:pStyle w:val="Normal"/>
        <w:spacing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ру по внешним связям, </w:t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ьной политике, </w:t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ати и информации </w:t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Ингушетии</w:t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Ш. Волкову</w:t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заявителя</w:t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контактные данные</w:t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tLeast" w:line="181" w:before="131" w:after="131"/>
        <w:jc w:val="center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tLeast" w:line="181" w:before="131" w:after="131"/>
        <w:ind w:firstLine="708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ас допустить меня к конкурсу на замещение вакантной должности </w:t>
      </w:r>
    </w:p>
    <w:p>
      <w:pPr>
        <w:pStyle w:val="Normal"/>
        <w:spacing w:lineRule="atLeast" w:line="181" w:before="131" w:after="131"/>
        <w:ind w:firstLine="708"/>
        <w:jc w:val="center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(указать вакантную должность)</w:t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 прилагаю:</w:t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             Роспись</w:t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20"/>
        </w:rPr>
      </w:pPr>
      <w:r>
        <w:rPr>
          <w:rFonts w:cs="Arial Black" w:ascii="Arial Black" w:hAnsi="Arial Black"/>
          <w:sz w:val="3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20"/>
        </w:rPr>
      </w:pPr>
      <w:r>
        <w:rPr>
          <w:rFonts w:cs="Arial Black" w:ascii="Arial Black" w:hAnsi="Arial Black"/>
          <w:sz w:val="3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20"/>
        </w:rPr>
      </w:pPr>
      <w:r>
        <w:rPr>
          <w:rFonts w:cs="Arial Black" w:ascii="Arial Black" w:hAnsi="Arial Black"/>
          <w:sz w:val="32"/>
          <w:szCs w:val="20"/>
        </w:rPr>
        <w:t>А Н К Е Т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123825</wp:posOffset>
                </wp:positionV>
                <wp:extent cx="120777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Мест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фотокарто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09.5pt;mso-wrap-distance-left:9.05pt;mso-wrap-distance-right:9.05pt;mso-wrap-distance-top:0pt;mso-wrap-distance-bottom:0pt;margin-top:-9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 xml:space="preserve">Мест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дл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фотокарт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i/>
          <w:i/>
          <w:sz w:val="16"/>
          <w:szCs w:val="24"/>
        </w:rPr>
      </w:pPr>
      <w:r>
        <w:rPr>
          <w:rFonts w:cs="Arial Black" w:ascii="Arial Black" w:hAnsi="Arial Black"/>
          <w:i/>
          <w:sz w:val="16"/>
          <w:szCs w:val="24"/>
        </w:rPr>
        <w:t>/заполняется собственноручно/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i/>
          <w:i/>
          <w:sz w:val="16"/>
          <w:szCs w:val="24"/>
        </w:rPr>
      </w:pPr>
      <w:r>
        <w:rPr>
          <w:rFonts w:cs="Arial Black" w:ascii="Arial Black" w:hAnsi="Arial Black"/>
          <w:i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16"/>
          <w:szCs w:val="24"/>
        </w:rPr>
      </w:pPr>
      <w:r>
        <w:rPr>
          <w:rFonts w:cs="Arial Black" w:ascii="Arial Black" w:hAnsi="Arial Black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Фамилия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Имя </w:t>
      </w:r>
      <w:r>
        <w:rPr>
          <w:rFonts w:cs="Times New Roman" w:ascii="Times New Roman" w:hAnsi="Times New Roman"/>
          <w:sz w:val="24"/>
          <w:szCs w:val="24"/>
        </w:rPr>
        <w:t xml:space="preserve">           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чество 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 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624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37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Если изменяли фамилию, имя или отчество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то укажите их, а также когда, где и по  какой  причине  изменяли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3.Год, число, месяц и место рожде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село, деревня, город, район, область,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, республика/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4.Гражданство 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изменяли, то укажите, когда и по какой причине, если имеете гражданство другого государства – укажите/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.Образование (</w:t>
            </w:r>
            <w:r>
              <w:rPr>
                <w:rFonts w:cs="Times New Roman" w:ascii="Times New Roman" w:hAnsi="Times New Roman"/>
                <w:bCs/>
                <w:szCs w:val="24"/>
              </w:rPr>
              <w:t>когда и какие учебные заведения окончили, номера дипломов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правление подготовки ил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пециальность по диплому,  Квалификация по диплом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6. Послевузовское профессиональное образование: </w:t>
            </w:r>
            <w:r>
              <w:rPr>
                <w:rFonts w:cs="Times New Roman" w:ascii="Times New Roman" w:hAnsi="Times New Roman"/>
                <w:bCs/>
                <w:szCs w:val="24"/>
              </w:rPr>
              <w:t>аспирантура, докторантура (наименование образовательного или научного учреждения, год оконча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ченая степень, ученое звание </w:t>
            </w:r>
            <w:r>
              <w:rPr>
                <w:rFonts w:cs="Times New Roman" w:ascii="Times New Roman" w:hAnsi="Times New Roman"/>
                <w:bCs/>
                <w:szCs w:val="24"/>
              </w:rPr>
              <w:t>(когда присвоены, номера дипломов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7.Какими иностранными языками и языками народов Российской Федерации владеете и в какой степени 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ете и переводите со словарем, читаете и можете объясняться, владеете свободно/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.Классный чин федеральной гражданской службы, дипломатический ранг, воинское звание, специальное звание, классный чин гражданской службы субъекта РФ, квалификационный разряд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государственной службы (</w:t>
            </w:r>
            <w:r>
              <w:rPr>
                <w:rFonts w:cs="Times New Roman" w:ascii="Times New Roman" w:hAnsi="Times New Roman"/>
                <w:bCs/>
                <w:szCs w:val="24"/>
              </w:rPr>
              <w:t>кем и когда присвоены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9. Были ли Вы судимы (</w:t>
            </w:r>
            <w:r>
              <w:rPr>
                <w:rFonts w:cs="Times New Roman" w:ascii="Times New Roman" w:hAnsi="Times New Roman"/>
                <w:bCs/>
                <w:szCs w:val="24"/>
              </w:rPr>
              <w:t>когда и за что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. Допуск к государственной тайне, оформленный за период работы, службы, учебы, его форма, номер и дата (если имеетс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ind w:left="-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.п.). 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3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58"/>
        <w:gridCol w:w="4405"/>
        <w:gridCol w:w="2887"/>
      </w:tblGrid>
      <w:tr>
        <w:trPr>
          <w:trHeight w:val="440" w:hRule="atLeast"/>
        </w:trPr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Месяц и год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Должность с указанием учреждения, организации, предприятия </w:t>
            </w:r>
          </w:p>
          <w:p>
            <w:pPr>
              <w:pStyle w:val="Normal"/>
              <w:tabs>
                <w:tab w:val="clear" w:pos="708"/>
                <w:tab w:val="left" w:pos="741" w:leader="none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независимо от собственности и ведомственной принадлежности)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тонахождения учреждения, организации, предприятия (в т.ч. за границей)</w:t>
            </w:r>
          </w:p>
        </w:tc>
      </w:tr>
      <w:tr>
        <w:trPr>
          <w:trHeight w:val="5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ступл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Cs w:val="24"/>
              </w:rPr>
              <w:t>ухода</w:t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Cs w:val="24"/>
        </w:rPr>
        <w:t>12.Государственне награды, иные награды и знаки   отличия   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08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08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08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08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Ваши близкие родственники (отец, брат, сестры и дети), а также муж(жена), в т.ч. бывшие. 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Normal"/>
        <w:tabs>
          <w:tab w:val="clear" w:pos="708"/>
          <w:tab w:val="left" w:pos="-108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08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126"/>
        <w:gridCol w:w="2410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ь р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, число, месяц и место 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работ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 наименование и адрес организации), 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ашний адрес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адрес регистрации, фактического проживания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5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14. Ваши близкие родственники </w:t>
      </w:r>
      <w:r>
        <w:rPr>
          <w:rFonts w:cs="Times New Roman" w:ascii="Times New Roman" w:hAnsi="Times New Roman"/>
          <w:szCs w:val="20"/>
        </w:rPr>
        <w:t xml:space="preserve"> (отец, мать, братья, сестры и дети), а также муж (жена), в т.ч. бывшие, </w:t>
      </w:r>
      <w:r>
        <w:rPr>
          <w:rFonts w:cs="Times New Roman" w:ascii="Times New Roman" w:hAnsi="Times New Roman"/>
          <w:b/>
          <w:szCs w:val="20"/>
        </w:rPr>
        <w:t>постоянно проживающие за границей и ( или) оформляющие документы для выезда на постоянное место жительства в другое государство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5. Пребывание за границей/ когда и с какой целью/ ______________________-_____________</w:t>
      </w:r>
      <w:r>
        <w:rPr>
          <w:rFonts w:cs="Times New Roman" w:ascii="Times New Roman" w:hAnsi="Times New Roman"/>
          <w:b/>
          <w:sz w:val="28"/>
          <w:szCs w:val="20"/>
        </w:rPr>
        <w:br/>
        <w:t>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2700</wp:posOffset>
                </wp:positionV>
                <wp:extent cx="5943600" cy="635"/>
                <wp:effectExtent l="635" t="5080" r="635" b="508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pt" to="472pt,1pt" ID="Прямая соединительная линия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6. Отношение к воинской обязанности и воинское звание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17. Домашний адрес  ( адрес регистрации, фактического проживания), номер телефона (либо иной вид связи) _____________</w:t>
      </w:r>
      <w:r>
        <w:rPr>
          <w:rFonts w:cs="Times New Roman" w:ascii="Times New Roman" w:hAnsi="Times New Roman"/>
          <w:b/>
          <w:sz w:val="28"/>
          <w:szCs w:val="20"/>
        </w:rPr>
        <w:t>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Cs w:val="20"/>
        </w:rPr>
        <w:t>18. Паспорт или документ, его заменяющий 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Cs w:val="20"/>
        </w:rPr>
        <w:t>/</w:t>
      </w:r>
      <w:r>
        <w:rPr>
          <w:rFonts w:cs="Times New Roman" w:ascii="Times New Roman" w:hAnsi="Times New Roman"/>
          <w:sz w:val="18"/>
          <w:szCs w:val="20"/>
        </w:rPr>
        <w:t>номер, серия, кем и когда выдан/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19. Наличие заграничного паспорта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Cs w:val="20"/>
        </w:rPr>
        <w:t>/</w:t>
      </w:r>
      <w:r>
        <w:rPr>
          <w:rFonts w:cs="Times New Roman" w:ascii="Times New Roman" w:hAnsi="Times New Roman"/>
          <w:sz w:val="18"/>
          <w:szCs w:val="20"/>
        </w:rPr>
        <w:t>номер, серия, кем и когда выдан/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-3544" w:leader="none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-3544" w:leader="none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20. Номер страхового свидетельства обязательного пенсионного страхования (если имеются) 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21. ИНН ( если  имеется)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22.</w:t>
      </w:r>
      <w:r>
        <w:rPr>
          <w:rFonts w:cs="Times New Roman" w:ascii="Times New Roman" w:hAnsi="Times New Roman"/>
          <w:b/>
          <w:sz w:val="18"/>
          <w:szCs w:val="20"/>
        </w:rPr>
        <w:t xml:space="preserve">  Д</w:t>
      </w:r>
      <w:r>
        <w:rPr>
          <w:rFonts w:cs="Times New Roman" w:ascii="Times New Roman" w:hAnsi="Times New Roman"/>
          <w:b/>
          <w:szCs w:val="20"/>
        </w:rPr>
        <w:t>ополнительные сведения (</w:t>
      </w:r>
      <w:r>
        <w:rPr>
          <w:rFonts w:cs="Times New Roman" w:ascii="Times New Roman" w:hAnsi="Times New Roman"/>
          <w:sz w:val="20"/>
          <w:szCs w:val="20"/>
        </w:rPr>
        <w:t>участие в выборных представительных органах, а также другая информация, которую оформляемый желает сообщить о себе)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</w:rPr>
        <w:t>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_________________________________________________________________ 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23. Мне известно, что заведомо ложные сведения, сообщенные о себе в анкете, и мое несоответствие квалификационным требованиям могут повлечь отказ в участии в конкурсе и приеме на должность.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0"/>
        </w:rPr>
        <w:t xml:space="preserve">    </w:t>
      </w:r>
      <w:r>
        <w:rPr>
          <w:rFonts w:cs="Times New Roman" w:ascii="Times New Roman" w:hAnsi="Times New Roman"/>
          <w:b/>
          <w:szCs w:val="20"/>
        </w:rPr>
        <w:t>На проведение в отношении меня проверочных  мероприятии согласен (согласна)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« _______ » ___________________20____г.                               </w:t>
      </w:r>
      <w:r>
        <w:rPr>
          <w:rFonts w:cs="Times New Roman" w:ascii="Times New Roman" w:hAnsi="Times New Roman"/>
          <w:szCs w:val="20"/>
        </w:rPr>
        <w:t>подпись 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0"/>
        </w:rPr>
        <w:t xml:space="preserve">                       </w:t>
      </w:r>
      <w:r>
        <w:rPr>
          <w:rFonts w:cs="Times New Roman" w:ascii="Times New Roman" w:hAnsi="Times New Roman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дата заполнения/</w:t>
      </w:r>
    </w:p>
    <w:p>
      <w:pPr>
        <w:pStyle w:val="Normal"/>
        <w:tabs>
          <w:tab w:val="clear" w:pos="708"/>
          <w:tab w:val="left" w:pos="432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М.П</w:t>
      </w:r>
      <w:r>
        <w:rPr>
          <w:rFonts w:cs="Times New Roman" w:ascii="Times New Roman" w:hAnsi="Times New Roman"/>
          <w:szCs w:val="20"/>
        </w:rPr>
        <w:t xml:space="preserve">.                                      </w:t>
      </w:r>
      <w:r>
        <w:rPr>
          <w:rFonts w:cs="Times New Roman" w:ascii="Times New Roman" w:hAnsi="Times New Roman"/>
          <w:sz w:val="20"/>
          <w:szCs w:val="20"/>
        </w:rPr>
        <w:t>Фотокарточка и данные о трудовой деятельности, воинской службе и об учебе</w:t>
      </w:r>
    </w:p>
    <w:p>
      <w:pPr>
        <w:pStyle w:val="Normal"/>
        <w:tabs>
          <w:tab w:val="clear" w:pos="708"/>
          <w:tab w:val="left" w:pos="-3544" w:leader="none"/>
          <w:tab w:val="left" w:pos="2940" w:leader="none"/>
          <w:tab w:val="right" w:pos="968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формляемого соответствуют документам , удостоверяющим личность,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исям в трудовой книжке, документам об образовании, воинской службе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подпись, фамилия работника кадровой службы</w:t>
      </w:r>
      <w:r>
        <w:rPr>
          <w:rFonts w:cs="Times New Roman" w:ascii="Times New Roman" w:hAnsi="Times New Roman"/>
          <w:szCs w:val="20"/>
        </w:rPr>
        <w:t>/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«______ »_______________20____г.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Cs w:val="20"/>
          <w:u w:val="single"/>
        </w:rPr>
        <w:t>Примечание</w:t>
      </w:r>
      <w:r>
        <w:rPr>
          <w:rFonts w:cs="Times New Roman" w:ascii="Times New Roman" w:hAnsi="Times New Roman"/>
          <w:szCs w:val="20"/>
        </w:rPr>
        <w:t>: настоящая анкета утверждена Распоряжением Правительства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</w:t>
      </w:r>
      <w:r>
        <w:rPr>
          <w:rFonts w:cs="Times New Roman" w:ascii="Times New Roman" w:hAnsi="Times New Roman"/>
          <w:szCs w:val="20"/>
        </w:rPr>
        <w:t>Российской Федерации от 26 мая 2005 года № 667-р</w:t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pacing w:val="5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50"/>
          <w:sz w:val="26"/>
          <w:szCs w:val="26"/>
        </w:rPr>
        <w:t>ФОРМА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5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, дата рожд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customMarkFollows="1" w:id="2"/>
        <w:t>1</w:t>
      </w:r>
      <w:r>
        <w:rPr>
          <w:rFonts w:cs="Times New Roman" w:ascii="Times New Roman" w:hAnsi="Times New Roman"/>
          <w:sz w:val="24"/>
          <w:szCs w:val="24"/>
        </w:rPr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"/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4"/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и подпись лица, принявшего свед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4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ГЛАСИЕ НА ОБРАБОТКУ ПЕРСОНАЛЬНЫХ ДАННЫХ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Я,_____________________________________________________________ паспорт серия _______ номер _______________, кем и когда выдан ____________________________________________________________________, код подразделения _______________, проживающий по адресу: ____________________________________________________________________,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указывается адрес, по которому зарегистрирован государственный служащий, и почтовый индекс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9 Федерального закона от 27 июля 2006 г. № 152-ФЗ «О персональных данных» даю согласие на автоматизированную, а также без использо</w:t>
        <w:softHyphen/>
        <w:t>вания средств автоматизации, в том числе с использованием информационных систем персональных данных, обработку Администрацией Главы Республики Ингушетия  (далее – Оператор) моих персональных данных, а именно: фамилии, имени, отчества, года, месяца, даты и места рождения, адреса, семейного, социального, имущественного положения, образования, профессии, доходов и других персональных данных, обработка которых предусмотрена Федеральным законом от 27 июля 2004 г. № 79-ФЗ «О государственной гражданской службе Российской Федерации», Положением о персональных данных государственного гражданского служащего Российской Федерации и ведении его личного дела, утвержденного Указом Президента Российской Федерации от 30 мая 2005 г. № 609, и другими нормативными правовыми актами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проинформирован(а), что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 в случаях, предусмотренных законодательством Российской Федерации. Конфиденциальность персональных данных обеспечивается Оператором в соответствии с законодательством Российской Федерации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(дата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1" w:before="131" w:after="13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Arial Black" w:hAnsi="Arial Black" w:eastAsia="Times New Roman" w:cs="Times New Roman"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Cs w:val="20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Black" w:hAnsi="Arial Black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k.arbitr.ru/sites/msk.arbitr.ru/files/doc/ &#1087;&#1088;&#1077;&#1076;&#1089;&#1090;&#1072;&#1074;&#1083;&#1077;&#1085;&#1080;&#1103; &#1089;&#1074;&#1077;&#1076;&#1077;&#1085;&#1080;&#1081;  &#1086;&#1073; &#1072;&#1076;&#1088;&#1077;&#1089;&#1072;&#1093; &#1089;&#1072;&#1081;&#1090;&#1086;&#1074;.rtf" TargetMode="External"/><Relationship Id="rId3" Type="http://schemas.openxmlformats.org/officeDocument/2006/relationships/hyperlink" Target="http://msk.arbitr.ru/sites/msk.arbitr.ru/files/doc/ &#1085;&#1072; &#1086;&#1073;&#1088;&#1072;&#1073;&#1086;&#1090;&#1082;&#1091; &#1087;&#1077;&#1088;&#1089;&#1086;&#1085;&#1072;&#1083;&#1100;&#1085;&#1099;&#1093; &#1076;&#1072;&#1085;&#1085;&#1099;&#1093; &#1053;&#1054;&#1042;&#1054;&#1045;.doc" TargetMode="Externa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48:00Z</dcterms:created>
  <dc:creator>User</dc:creator>
  <dc:description/>
  <dc:language>en-US</dc:language>
  <cp:lastModifiedBy>Яндиев</cp:lastModifiedBy>
  <dcterms:modified xsi:type="dcterms:W3CDTF">2019-10-28T07:48:00Z</dcterms:modified>
  <cp:revision>2</cp:revision>
  <dc:subject/>
  <dc:title/>
</cp:coreProperties>
</file>