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640" w:firstLine="720"/>
        <w:jc w:val="center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«Утверждаю</w:t>
      </w:r>
      <w:r>
        <w:rPr>
          <w:sz w:val="22"/>
          <w:szCs w:val="22"/>
        </w:rPr>
        <w:t>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center" w:pos="7203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34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И. о. министра</w:t>
      </w:r>
    </w:p>
    <w:p>
      <w:pPr>
        <w:pStyle w:val="Normal"/>
        <w:ind w:left="9360" w:firstLine="720"/>
        <w:jc w:val="center"/>
        <w:rPr/>
      </w:pPr>
      <w:r>
        <w:rPr>
          <w:sz w:val="22"/>
          <w:szCs w:val="22"/>
        </w:rPr>
        <w:t>по внешним связям, национальной политике, печати и информации Республики Ингушет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912" w:firstLine="708"/>
        <w:jc w:val="center"/>
        <w:rPr/>
      </w:pPr>
      <w:r>
        <w:rPr>
          <w:sz w:val="22"/>
          <w:szCs w:val="22"/>
        </w:rPr>
        <w:t>____________________</w:t>
      </w:r>
      <w:r>
        <w:rPr>
          <w:b/>
          <w:sz w:val="22"/>
          <w:szCs w:val="22"/>
        </w:rPr>
        <w:t>Р. И. Мизиев</w:t>
      </w:r>
    </w:p>
    <w:p>
      <w:pPr>
        <w:pStyle w:val="Normal"/>
        <w:ind w:left="991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_____»_______________2015г. </w:t>
      </w:r>
    </w:p>
    <w:p>
      <w:pPr>
        <w:pStyle w:val="Normal"/>
        <w:ind w:left="8640" w:firstLine="720"/>
        <w:jc w:val="center"/>
        <w:rPr/>
      </w:pPr>
      <w:r>
        <w:rPr>
          <w:b/>
        </w:rPr>
        <w:t xml:space="preserve">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СПИСОК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раждан – участников подпрограммы «Выполнение государственных обязательств по обеспечению жильем  категорий граждан, установленных федеральным законодательством» (категория ПС)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i/>
          <w:i/>
          <w:u w:val="single"/>
        </w:rPr>
      </w:pPr>
      <w:r>
        <w:rPr>
          <w:b/>
          <w:sz w:val="28"/>
        </w:rPr>
        <w:t>на 2016 год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о_Республике  Ингушетия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субъекта Российской Федерац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ющ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974"/>
        <w:gridCol w:w="1446"/>
        <w:gridCol w:w="1423"/>
        <w:gridCol w:w="17"/>
        <w:gridCol w:w="1980"/>
        <w:gridCol w:w="1264"/>
        <w:gridCol w:w="1440"/>
        <w:gridCol w:w="1624"/>
        <w:gridCol w:w="2331"/>
        <w:gridCol w:w="9"/>
      </w:tblGrid>
      <w:tr>
        <w:trPr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гражданин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постановки на учет**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го самоуправления, в котором гражданин  стоит на учете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емьи (чел.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гражданина Российской Федерации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новки на учет*  и номер учетного дел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, номер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 когда выдан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жахов Махмет Камбулатович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6 03 05534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г.Назрань, 22.01.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5.1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.1999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ршкоев Муса Ахмед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1 08488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Елизовского ГМО,15.01.2002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3.1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3.200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тукиев Джамалейл Абукар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2 06610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Назрановского района, 20.02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1.1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7.2000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саев Муфтар Бексултан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3 04563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ВД г.Карабулак, Республика Ингушетия, 15.05.2003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3.1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7.2000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ажев Башир Батарбек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2 06235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Назрановского района, 06.01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1.1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0.2001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хоев Адам Ахмед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2 12254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г.Назрань,  19.03.2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2.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9.2003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ьгиев Микаил Висангиреевич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 01857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Сусуманского района, 19.10.2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7.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0.2003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Яхьяева Хадижат Дауто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96 00 24697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ВД Ленинского района г.Грозного 21.07.2002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1.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0.2003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ралиев Батыр Магомет-Башир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3  06658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Малгобекского района Республики Ингушетия, 17.02.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3.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3.2005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лоев Хамзат Гойсултан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2 10247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г.Назрань Республики Ингушетия  12.11.2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5.1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1.2006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заганов Мухажир Уматгире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3 03534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Назрановского района 27.05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3.2007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    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ргиев Даламбек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3 91258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ОВД г. Якутска 3.09.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0.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.2007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>
          <w:trHeight w:val="88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алаева Роза Муссае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8 01 25242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Д Гор. Якутска  Республики Саха-Якутия 23.01.02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5.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9.2008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ева Марем Баширо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2 10474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ВД  гор. Карабулак Республики Ингушетия 16.12.02.               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3.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2.2009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цольгов Магомет-Шарип Султан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4 06  23580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 ОФМС по Магаданской обл. Сусуманском Районе16.08.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1.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6.2009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иев Магомед Иса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1 278391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ВД Чурапчинского улуса  Рес.Саха 05.06.2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2.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0.2009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иев Ахмед Иса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1 04261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Сунженского района 17.0.2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2.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1.2009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    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айлов Муса Абукарович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3 71200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Д г. Якутска 08.05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3.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09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Дзауров Ахмет Багаудин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5 62575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Куйбышевского рай.г.Иркутск 26.04.2006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0.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1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иев Израил Осман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3 10381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Д Назрановского райо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4.08.20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7.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1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шев Мухомед Ахмед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1 338783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лышмановским РОВД Тюменской област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.11.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1.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2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ьгиев Хаматхан Ахмедович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2 10000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г.Назрань Республики Ингушетия  12.10.2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0.19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2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    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дурханов Магомет-Башир Уматгиреевич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 428490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рай.им.П.Осипенко Хабаровского края 18.11.2005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0.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чбаров Саварбек Курейш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 21108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Назрановского района 27.05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9.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данова Алимат Уматгирее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2 587505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Д г. Якутска 06.03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6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ев Жабраил Ахмед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7 04 36584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несортымским ПОМ ОВД г.Лянтора .Тюменской  обл. 17.12.2004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5.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6.2010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    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зейтов Хасан Ахмет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3 11604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Малгобекского района Республики Ингушетия, 10.02.20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1.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.06.2010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>
          <w:trHeight w:val="107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шиев Джамалел Магомет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0 16251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аропромысловским ОВД г Грозный 13.11.2001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2.1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6.2010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    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иев Хусен Исраил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 02 115411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Назрановского района РИ 20.11.2002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4.1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6.2010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забекова Фатима Магомедо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 22288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МС Сунженского района 13.05.20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2010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лоева Любовь Ахмедийе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8 21884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ением ОФМ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России в Назрановском р-не 03.03.20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7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забеков Алихан Багаудин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4 50377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-2 г.Сургута Ханты-Мансийского автономного округа Тюменской области 29.09.2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7.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7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Белхороев Руслан Увайс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7 823286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«Гольяново» г.Москвы 10.03.2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2.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7.2010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цольгова Мадина Умаро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1 026299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Д Назрановского райо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.03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1.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8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гучева Лейла Абубакаро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1 04785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Назрановского района03.12.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7.1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9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вкуров Даут Эльберт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2"/>
                <w:szCs w:val="22"/>
              </w:rPr>
              <w:t>98 01 180287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Д г.Якутска РС (Якутия) 13.09.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1.1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9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сагов Юсуп                                                   Багаудин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2 102144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Д г.Назран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7.11.2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1.1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9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цольгов Халид Бахран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 231552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м ОФМС России по РИ в Назрановском районе 03.11.20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7.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color w:val="000000"/>
                <w:sz w:val="22"/>
                <w:szCs w:val="22"/>
              </w:rPr>
              <w:t>.10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шагульгов Микаил Башир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3 067498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Д Назрановского райо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.04.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0.2010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ев Хаджибекар Хадрис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1 017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Сунженского района 01.03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8.1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1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атырев Магомет Юсуп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6 0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6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Д Сунженского райо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.02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1.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2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ьгиев Джабраил Яхья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3 079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Д г.Назран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06.2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5.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4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атырев Осман Магомет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 0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95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Чернышского района Волгоградской области 08.02.2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8.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4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ев Тимур Ахмет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1 573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Д г. Радужного Ханты-Мансийского Автономного округа Тюменской области 29.03.2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6.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4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хароев Рамзан Магомед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3 068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Д Малгобекского р-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4.06.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1.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иев Мусса Ахмед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7 0015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ВД Джейрахского район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.09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1.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5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циев Камбулат Абукар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2 155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Сусурманского р-на Магаданской области 25.06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.06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хоев Абдул-Вагап Магомед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1 451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инским РОВД Тюменской области31.07.2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5.1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ахоев Рамзан Магомед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1 2625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ом ОФМС России по РИ в г.Назрань и  в г.Магас10.06.20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1.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жоев Бембулат Анис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1 034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Малгобекского р-на 31.10.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5.19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боев Алихан Товсултан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7 200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ом ОФМС России по РИ в г.Назрань и  в г.Магас 30.04.20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.03.196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боев Магомед Товсултан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1 0102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г.Назрань21.03.20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6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тиев Назир Мусае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07 6246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УФМС России в г. Новый Уренг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.09.2007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9.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3.2012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матханова Мадина Башировн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4400 034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укчанский РОВД Магаданской области 18.07.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1.09.2012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сагова Тома Шарпудинов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9801 206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Д г.Якутск Республики Саха27.09.2001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3.2013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нац Ингушетии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иев Саварбек Жарап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2 103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ВД г.Карабулак 22.06.2002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10.1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2013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ев Магомед Мухарбек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2 0906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Д Сунженского района 20.04.20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9.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6.2013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багачиев Алихан Ахметович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 299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ение УФМС в Назрановском районе 24.07.20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2.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.06.2013г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нац Ингушет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того: 58 семей (353 чел.)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8:00Z</dcterms:created>
  <dc:creator>root</dc:creator>
  <dc:description/>
  <cp:keywords/>
  <dc:language>en-US</dc:language>
  <cp:lastModifiedBy>Admin</cp:lastModifiedBy>
  <cp:lastPrinted>2010-07-19T16:52:00Z</cp:lastPrinted>
  <dcterms:modified xsi:type="dcterms:W3CDTF">2016-01-19T09:29:00Z</dcterms:modified>
  <cp:revision>39</cp:revision>
  <dc:subject/>
  <dc:title>«УТВЕРЖДАЮ»</dc:title>
</cp:coreProperties>
</file>